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36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АСТКОВАЯ ИЗБИРАТЕЛЬНАЯ КОМИССИЯ </w:t>
      </w:r>
    </w:p>
    <w:p>
      <w:pPr>
        <w:pStyle w:val="Normal"/>
        <w:spacing w:before="0" w:after="0"/>
        <w:ind w:right="-36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БИРАТЕЛЬНОГО УЧАСТКА № 793</w:t>
      </w:r>
    </w:p>
    <w:p>
      <w:pPr>
        <w:pStyle w:val="Normal"/>
        <w:ind w:right="-36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 полномочиями избирательной комиссии муниципального образования Суетовского сельского поселения Ярцевского района Смоленской област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августа 2015 года                                                                                     № 20/80</w:t>
      </w:r>
    </w:p>
    <w:p>
      <w:pPr>
        <w:pStyle w:val="Normal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гистрации кандидата в депутаты Совета депутатов Суетовского сельского поселения Ярцевского района Смоленской области третьего созыва по десятимандатному избирательному округу № 1 Виноградовой Надежды Николаевны, выдвинут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рядке самовыдвижения</w:t>
      </w:r>
    </w:p>
    <w:p>
      <w:pPr>
        <w:pStyle w:val="Header"/>
        <w:tabs>
          <w:tab w:val="clear" w:pos="708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33 - 35, 37, 38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статьями 13, 14, 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, 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16, 17, 19 областного закона от 3 июля 2003 года № 41-з «О выборах органов местного самоуправления в Смоленской области», рассмотрев документы, представленные в  участковую избирательную комиссию  избирательного  участка № 793 по  десятимандатному  избирательному  округу № 1 по выборам депутатов    Совета  депутатов  Суетовского  сельского  поселения  Ярцевского  района  Смоленской  области  третьего  созыва для выдвижения и регистрации кандидата в депутаты Совета депутатов Суетовского сельского поселения Ярцевского района Смоленской области по десятимандатному избирательному округу № 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иноградовой Надежды Николаевны, выдвинут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рядке самовыдвижения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частковая комиссия избирательного участка № 793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ИЛ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Зарегистрировать кандидата в депутаты Совета  депутатов  Суетовского  сельского  поселения  Ярцевского  района  Смоленской  области  третьего  созыв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десятимандатному избирательному округу № 1 </w:t>
      </w:r>
      <w:r>
        <w:rPr>
          <w:rFonts w:cs="Times New Roman" w:ascii="Times New Roman" w:hAnsi="Times New Roman"/>
          <w:b/>
          <w:sz w:val="28"/>
          <w:szCs w:val="28"/>
        </w:rPr>
        <w:t>Виноградову Надежду Николаевну,</w:t>
      </w:r>
      <w:r>
        <w:rPr>
          <w:rFonts w:cs="Times New Roman" w:ascii="Times New Roman" w:hAnsi="Times New Roman"/>
          <w:sz w:val="28"/>
          <w:szCs w:val="28"/>
        </w:rPr>
        <w:t xml:space="preserve"> 1977 года  рождения, Администрация Суетовского сельского поселения Ярцевского района Смоленской области, старший менеджер, Смоленская область, Ярцевский район, деревня Суетово, выдвинут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рядке самовыдвиж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 регистрации – 5 августа 2015 года, время регистрации  14 часов 15 мину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Включить зарегистрированного кандидата в депутаты  Совета  депутатов  Суетовского  сельского  поселения  Ярцевского  района  Смоленской  области  третьего  созыв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десятимандатному избирательному округу № 1 Виноградову Надежду Николаевну в избирательный бюллетень для голосования на выборах депутатов   Совета  депутатов  Суетовского  сельского  поселения  Ярцевского  района  Смоленской  области  третьего  созыва по десятимандатному избирательному округу № 1.</w:t>
      </w:r>
    </w:p>
    <w:p>
      <w:pPr>
        <w:pStyle w:val="Normal"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настоящее постановление на официальном сайте Администрации муниципального образования «Ярцевский район» Смоленской области.</w:t>
      </w:r>
    </w:p>
    <w:p>
      <w:pPr>
        <w:pStyle w:val="Normal"/>
        <w:ind w:right="-4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200"/>
        <w:ind w:left="4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                                                  А.П.Медведкова</w:t>
      </w:r>
    </w:p>
    <w:p>
      <w:pPr>
        <w:pStyle w:val="Normal"/>
        <w:tabs>
          <w:tab w:val="clear" w:pos="708"/>
          <w:tab w:val="center" w:pos="4677" w:leader="none"/>
        </w:tabs>
        <w:spacing w:before="0" w:after="200"/>
        <w:ind w:left="4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200"/>
        <w:ind w:left="48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екретарь заседания                                                         В.В.Саул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2:25:00Z</dcterms:created>
  <dc:creator>Р</dc:creator>
  <dc:description/>
  <cp:keywords/>
  <dc:language>en-US</dc:language>
  <cp:lastModifiedBy>Ноут</cp:lastModifiedBy>
  <cp:lastPrinted>2015-07-15T16:33:00Z</cp:lastPrinted>
  <dcterms:modified xsi:type="dcterms:W3CDTF">2015-08-05T10:55:00Z</dcterms:modified>
  <cp:revision>17</cp:revision>
  <dc:subject/>
  <dc:title/>
</cp:coreProperties>
</file>